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439135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336589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626430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7846805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5582551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7841961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682038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2159273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711241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708460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233990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911714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830684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554697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326320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487025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376161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6074177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80501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761751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86805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965227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802108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15595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359364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64481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