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00594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867824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38451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659775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043569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05029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234975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51806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217355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587085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752249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883019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731697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0821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861512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767072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398231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456453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51984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824628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662767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606382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786328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741334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94569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196048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