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53994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023561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44993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668877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79883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90063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925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79060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282029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01467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28167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266918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387723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29101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80950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067369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232849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6537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422269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035707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805909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47596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009584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50137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37633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69508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