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8389658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274089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2159466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521555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39848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645223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2714727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8104300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3125868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1845233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129612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499825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3576263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8849485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5435864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122150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7273583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2412111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3941815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0263174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1687139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431927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4626338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6099211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936855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57551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