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65786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99639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749100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57477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21612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31437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821326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30000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60131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29270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56727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69598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89741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963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14531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6647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8033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20153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428260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0558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29384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505150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00828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554067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5774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0545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