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226328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484310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657039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120888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261123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709673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25481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929854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619927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76113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344429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553442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081691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98148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346264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99872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47715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820141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445366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80580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985227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925103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62060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711685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38451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6814906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1792174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563308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972351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63987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819459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75739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07304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40742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72993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485591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251363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299962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555076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966922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207012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96121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203682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169312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879019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1729077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637826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111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623463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44866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985197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5986735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553244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200316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440813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9517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05948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