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15294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6516986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19055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154125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882684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88589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31373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596078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673574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952731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16281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619659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852650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344144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39533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851347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29470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4448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60971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96276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86373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576559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158442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85099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032401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110343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