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346806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755829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093597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138352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025364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292593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584179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206633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021687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04154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040845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53159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973023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20981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98660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68857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22730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733038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834241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1534030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793421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24103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630452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647309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525555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88868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