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692848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6755468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5734866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1322072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4785523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7838990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6792098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1401737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342959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890646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687090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2128054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90782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953138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234300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125156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7921351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2608027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5126234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245495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7720124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306230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001805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9272311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215923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64903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