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24073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20186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2718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24652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314684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94653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22050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31532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89670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96078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55207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30372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81592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87088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04054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54522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76974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53732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77411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6005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05724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494552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85414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6604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01545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05974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74536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68764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45383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15671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02674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74254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76910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37128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45166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24851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0301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3525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3473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71478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7077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86078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7542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03115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