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558556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109864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5517941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891560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8429382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4786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4319272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571422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0752358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2656551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5663591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208699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2470500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028561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8083242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0434897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0783286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33954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438199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0256018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348840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1155625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796488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364855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068567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2652912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3583408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84798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055975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331611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840999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622006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734275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8590922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5532978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42489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3964447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131182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9900698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131775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8652413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072777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4895978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8571926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1402070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2670276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2216241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9700666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2644159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1722588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7335593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3003477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5228030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4284525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9142784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2689023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