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72715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45346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51928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8705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51695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41661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10330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95432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56435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3652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31073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3641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04838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49711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55121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21382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64145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634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441666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77172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14910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85729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34271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74449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69507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26033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02547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17122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64925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31666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92032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62366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20720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68724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75491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39885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21508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48883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47708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7641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64684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11755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88000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45642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11709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43358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51279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724021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1107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5996301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876231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116554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77564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980781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64789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99153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