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64931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9328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733083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89241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83970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17100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6242648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1082301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0829502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42011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89842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86569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3652533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