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602727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342083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29036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023086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73436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62333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60854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773201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07475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77855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487988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098476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830230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298305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446841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027577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73795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76192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321594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81127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7780801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5565582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252791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73852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072981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453085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