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230945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8164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26186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92974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51903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155891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242400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03957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31343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86905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238122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068069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40406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19473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921198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67300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150126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468624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178846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38292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09642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861070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7515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3515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148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222447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