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27831744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3463618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37776864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5138776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53305790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80516222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76836205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90901648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02848224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08570727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0742040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02208792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62263465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87224591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9781789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23164347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92423978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16477849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2532544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959053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6989872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67704680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56218374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27045481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4427056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46640068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