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810693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49496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879915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569886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1752190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9793677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177736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649970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539323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949748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911484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323045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272825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463938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5380852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013964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15140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254438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13038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752101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59766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344443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962655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40477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5451458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05390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