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96415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89443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2058003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370082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000011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343273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8508536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633682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3159326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1599324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862069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9440640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478317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5273140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3404221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011260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788299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964807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25443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01964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8487928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9590355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5962482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393504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13473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982834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