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6596729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7997237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4455634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9634006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2025098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0155241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0332035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9529730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0362088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676627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4152528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1323907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2061894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2301163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6379180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5116658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000431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2707374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5388223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018189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8705309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5396054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9541754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6986365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9091691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4556168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