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9248644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771792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627550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1016610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528463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2011319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5047560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3086203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7602841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3090637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070446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7746816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6177368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12405533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4255109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6578248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3006159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6580990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8965006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4087719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272887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703600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7145657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3664546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5288301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072419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