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46929824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496541334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50526303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991415171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873316485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977833113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909821887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105140470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237275103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86861524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9390689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758555464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282341562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311657998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47603117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60105361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94092170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97628456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838749484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74110437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056267078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23012165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442271651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698646644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26262149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21865004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