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1493309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8889164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7767797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5680488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4805607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6030300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2084974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504757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069963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6218294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3943435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4677454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1579220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8000352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2079484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5831082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6951399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2576727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2463267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8908430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0491094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866971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1008915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1510612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3520275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6047677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5617220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4579694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0879282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5441886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9532975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1714484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7697731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3454356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609202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0752593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8579718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1197391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3284217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6121753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2005767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5150246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5270310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1843877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967707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0718275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9922760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6661762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7598446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704411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4709206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1322785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2670259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9855550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3090857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4621315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899983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