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54135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78127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17234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60580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233727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45079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1859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08243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93814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01997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649682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78966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74761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49454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843506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76537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271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64584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31914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23340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57666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759852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387632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81520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95511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083834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