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75189386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94982664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624766517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861679978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091509623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99442168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76869829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024314416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131021805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957919799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307631969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394202660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533251832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206981221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69398862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69896679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90103889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465495040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85660177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154351460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39494383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938275056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270651758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233725583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450911983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9605500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