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873664394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498932558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44183268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410025997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860983818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199368268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072072618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361760840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58344149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80621337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93626927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651009291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74969511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780133480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98370529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44227675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993556485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778456142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23020088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985358875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796673745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60568910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433460571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051543847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205907304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700344358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