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89168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84412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28608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84380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77289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72201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29152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14738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31452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44788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98830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37277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88233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4956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346726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40939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13058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16856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12579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71709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94295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797291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52818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43457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67653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34273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19779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75256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42945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71082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33861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58152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052114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00796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42405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05689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72104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20294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59851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49519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5194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07797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98087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10147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