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75673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001545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76822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50774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13306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82548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366467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64985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069498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34109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43302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74875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49205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55101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31581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31067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00227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21362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75376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54850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58379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65444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40007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41291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37023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57614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63833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2481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60469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4759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24394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30596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98455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10979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71888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50791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29540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18925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4739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717682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16138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045623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66376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63894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71064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812567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325654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571572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77394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054212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974865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35477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69372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00729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16394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19040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