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95713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8400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31032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9806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78346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146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0617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28011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6689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5314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82238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04723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1908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9562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90616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74386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44695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73171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0417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72788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47439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41556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59184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67662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7624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80845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58381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6541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32643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24539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5260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92274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18932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49436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9403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08191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01571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06743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0071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68845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45450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02295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2959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382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0661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58284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94021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50016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79410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38171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97781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26502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47976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33171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09928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15485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