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546907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6775399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9909073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9017114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532488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7134725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045174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9873946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7926205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379898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59540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8366807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6257236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