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810671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988788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307363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882301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069021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89001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51838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0958864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78040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420434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16051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852417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181294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411793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9385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436717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73666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28602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8165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820994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3979775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364406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662646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71743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03056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81117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