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844970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451162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441501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5193544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443338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09643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500280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67043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07525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52737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060638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638286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637603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031315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03044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603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970790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784387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6453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32283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151497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93681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1723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46747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964918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24882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