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46214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478723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03906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64539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3326973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21317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32531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6003333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179946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61952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6738278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281663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8718974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703969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8422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219084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831992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505413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73845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3683996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907515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2298455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8999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915304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040134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430406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