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016116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190843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3371633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7714570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470821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132383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900349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6101525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7492707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127679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138792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891435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6848906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083006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5899663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262293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2103454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263452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312233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566152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4792432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6058843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120718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0497292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9440764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177043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