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6737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72883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97046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24879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2846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31544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486103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579842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6985623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61440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2948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906066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81965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36287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02861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716931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63565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46988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71198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39865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941016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845836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328742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574598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88349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83930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