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80531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847486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71337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316781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1549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995529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50185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79777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01204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757430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8832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101759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918543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25377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073681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304191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934939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495954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452577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374550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94554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367434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66949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65236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36741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0842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