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045400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989072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8728847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659313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338673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0464104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218493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0116439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3826714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0110854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374118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488570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6359846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414846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2262375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3694477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1630950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284591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6251583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0338279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224322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0995395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718610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5650741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773666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38407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