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77208351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453678451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60684000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698580825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298253957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670645819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645838362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92863562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665888265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01451672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5399938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63063603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42521146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776098367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86659692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530274095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36290805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28656790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023008152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213010143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76563234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71767603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20922232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189037329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94324412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72912266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