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8012402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6924771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89951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280040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8106287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961904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0380293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934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1722455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1996870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7188726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9747364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8900522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8395949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2911534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4723309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854599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8551699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3239138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9784874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8750139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0171616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3676863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3412212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6896998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9705155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2801458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3297866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9473214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9202239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4418000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8798313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10608567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7757880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2349277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0561932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8390030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6882618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1550167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7416835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4706823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8119076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7184476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5828682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0944485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6466270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6826672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8155036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2770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5671810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0730493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11359570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5114864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9110673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3522143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9430388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2091405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