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3306205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050035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524605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389581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307065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25764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37982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6415684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3526401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032830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80435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517778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494182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8494861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018791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2078627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762038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61367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06895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139880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7471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33202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650529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130612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48376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942922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