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6589148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1817941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3183985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0656852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3585416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3564521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5183511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1326030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216915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293251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446108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4658108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9738140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945307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1906289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4031890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0287426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9345407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3326662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2959950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5775452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5597212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6423961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1735791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9354594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445169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