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201082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53495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7391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51439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583054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19924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44492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4162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74831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15200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63934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35411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29181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78393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20770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436579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320085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64847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076415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10334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22275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335242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96037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25605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94511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53919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84013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72814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88851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34765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95461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84279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2601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84863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58024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94748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04795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93411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73684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41853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94125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1001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45554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5859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