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806228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70031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38771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84802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05305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85907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50526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5007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08496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84112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87372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2644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10475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599772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15683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11539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65371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919749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989454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39832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150463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18182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57538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54962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56847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740094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71630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82329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97894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39113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77727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50553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40113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59164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56197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59177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19071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17203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12486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22118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22691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01331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31515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1797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251128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0324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0183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89608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2062398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2678558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721928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77638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4843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60213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33240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101690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