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983236079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878160510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2085053455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308130138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044354252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640172573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2120418123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913303131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866759482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937342767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435668394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955785398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997749761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335475784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933213964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276954241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15717360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928357531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875008071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770464616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332245675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02104675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857814177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163007894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169997170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844798120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598359868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926840292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496432823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336275568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960988089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327321527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354412338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754971638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777163467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497808180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445025145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848540530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565685147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513907820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841741725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76283672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966209502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975813011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301551754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909897237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798170355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714398987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481223413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791268278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906635325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990864442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841274660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409055318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814592780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2002839890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