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96347789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05992610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931446490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706660507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97516709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72525898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79078109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134072042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746890675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05836486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6568203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4979073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948693589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