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77923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7153874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2063159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2964093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4331745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9281487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8661842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5263420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9692209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8556547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4361887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4815092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5250411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601348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7769987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5254986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392540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1014363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5066210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0876721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7989549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9922730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3104723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0492214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6398162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1023649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