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41482369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19530336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4165301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92895933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0604821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82474223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30998868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1324146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98158481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060918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57481187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89919688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0296528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48916186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56728076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6531584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3727415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71199409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30369175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54020527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5578135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32009095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7806087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6840586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39702936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021887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