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7243775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6718616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550719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699636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85474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5698649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052702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3953694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811156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058534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854228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7618322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2377307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086250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503384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065070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139344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241483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568905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781913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3314864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4291458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375966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484980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390865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878135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