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131571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28286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80611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67890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9995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4430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0614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506809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870247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09864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43936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39923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4006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34675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838263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12310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46218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73993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72321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05228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979435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146488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5829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27053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024882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73936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