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88029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850519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668657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175921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706408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107942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5633064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9112891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9555074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186299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111572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515885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2061017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237298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945050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322942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6087403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918092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226543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2758929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3357473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6721305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1673238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5384259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426274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428713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