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48671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562574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07410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461095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961863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60257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03059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80634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984432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831069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40604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82240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553787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08730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8023518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3228650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348670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67850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399016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664175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185022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244683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763454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37699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61971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91565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